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The following sections contain requirements that relate to this se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for domestic water systems:</w:t>
      </w:r>
    </w:p>
    <w:p>
      <w:pPr>
        <w:pStyle w:val="Normal"/>
        <w:numPr>
          <w:ilvl w:val="3"/>
          <w:numId w:val="3"/>
        </w:numPr>
        <w:spacing w:before="240" w:after="0"/>
        <w:jc w:val="both"/>
        <w:rPr>
          <w:rFonts w:ascii="Arial" w:hAnsi="Arial" w:cs="Arial"/>
          <w:sz w:val="20"/>
          <w:szCs w:val="20"/>
        </w:rPr>
      </w:pPr>
      <w:bookmarkStart w:id="0" w:name="OLE_LINK1"/>
      <w:bookmarkEnd w:id="0"/>
      <w:r>
        <w:rPr>
          <w:rFonts w:cs="Arial" w:ascii="Arial" w:hAnsi="Arial"/>
          <w:sz w:val="20"/>
          <w:szCs w:val="20"/>
        </w:rPr>
        <w:t>Commercial, gas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less, electrical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mercial, electric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mi-Instantaneous, steam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pan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essorie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1"/>
          <w:numId w:val="3"/>
        </w:numPr>
        <w:spacing w:before="240" w:after="0"/>
        <w:jc w:val="both"/>
        <w:rPr>
          <w:rFonts w:ascii="Arial" w:hAnsi="Arial" w:cs="Arial"/>
          <w:sz w:val="20"/>
          <w:szCs w:val="20"/>
        </w:rPr>
      </w:pPr>
      <w:bookmarkStart w:id="1" w:name="OLE_LINK1"/>
      <w:bookmarkEnd w:id="1"/>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gas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less, electrical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mercial, electric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mi-Instantaneous, steam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pan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water heaters and heat exchangers to include in maintenance manuals specified in Division 01.</w:t>
      </w:r>
    </w:p>
    <w:p>
      <w:pPr>
        <w:pStyle w:val="Normal"/>
        <w:numPr>
          <w:ilvl w:val="2"/>
          <w:numId w:val="3"/>
        </w:numPr>
        <w:spacing w:before="240" w:after="0"/>
        <w:jc w:val="both"/>
        <w:rPr>
          <w:rFonts w:ascii="Arial" w:hAnsi="Arial" w:cs="Arial"/>
          <w:sz w:val="20"/>
          <w:szCs w:val="20"/>
        </w:rPr>
      </w:pPr>
      <w:r>
        <w:rPr>
          <w:rFonts w:cs="Arial" w:ascii="Arial" w:hAnsi="Arial"/>
          <w:sz w:val="20"/>
          <w:szCs w:val="20"/>
        </w:rPr>
        <w:t>Warranties:  Special warranties specified in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ource Limitations:  Obtain same type of water heaters and heat exchangers through one source from a single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testing agency acceptable to authorities having jurisdiction, and marked for intended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ANSI Compliance:  Provide gas water heaters that comply with ANSI standards for gas water heaters and related products and that bear AGA certification label.</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Fabricate and label heat exchangers, water heaters, and hot-water storage tanks to comply with ASME Boiler and Pressure Vessel Code:  Section VIII, "Pressure Vessels," Division 1 and Section IV, “Rules for Construction of Heating Boilers,” Part HLW Requirements for Potable-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ASHRAE Standards:  Comply with performance efficiencies prescribed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SHRAE 90.1, "Energy Efficient Design of New Buildings except Low-Rise Residential Buildings," for commercial water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HRAE 90.2, "Energy Efficient Design of New Low-Rise Residential Buildings," for residential water heaters.</w:t>
      </w:r>
    </w:p>
    <w:p>
      <w:pPr>
        <w:pStyle w:val="Normal"/>
        <w:numPr>
          <w:ilvl w:val="2"/>
          <w:numId w:val="3"/>
        </w:numPr>
        <w:spacing w:before="240" w:after="0"/>
        <w:jc w:val="both"/>
        <w:rPr/>
      </w:pPr>
      <w:r>
        <w:rPr>
          <w:rFonts w:cs="Arial" w:ascii="Arial" w:hAnsi="Arial"/>
          <w:sz w:val="20"/>
          <w:szCs w:val="20"/>
        </w:rPr>
        <w:t>Comply with the 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WARRANTY</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Warranty Period:  From date of Substantial Comple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Storage Tanks:  Ten yea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irculators:  Eight yea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urner Assemblies:  Five yea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ting Elements:  Five yea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orage Tanks:  Ten yea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eam Water Heater Pressure Vessels and Anticipators:  Ten year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Lead free products and materials shall be used.</w:t>
      </w:r>
    </w:p>
    <w:p>
      <w:pPr>
        <w:pStyle w:val="Normal"/>
        <w:numPr>
          <w:ilvl w:val="2"/>
          <w:numId w:val="3"/>
        </w:numPr>
        <w:spacing w:before="240" w:after="0"/>
        <w:jc w:val="both"/>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STORAGE, GAS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Storage, Atmospheric-Vent, or Automatic-Vent, Gas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ock Water Hea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radford White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I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heem Manufacturing Co.; Rheem/Ruud Water Heate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te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ply with ANSI Z21.10.3.</w:t>
      </w:r>
    </w:p>
    <w:p>
      <w:pPr>
        <w:pStyle w:val="Normal"/>
        <w:numPr>
          <w:ilvl w:val="2"/>
          <w:numId w:val="3"/>
        </w:numPr>
        <w:spacing w:before="240" w:after="0"/>
        <w:jc w:val="both"/>
        <w:rPr>
          <w:rFonts w:ascii="Arial" w:hAnsi="Arial" w:cs="Arial"/>
          <w:sz w:val="20"/>
          <w:szCs w:val="20"/>
        </w:rPr>
      </w:pPr>
      <w:r>
        <w:rPr>
          <w:rFonts w:cs="Arial" w:ascii="Arial" w:hAnsi="Arial"/>
          <w:sz w:val="20"/>
          <w:szCs w:val="20"/>
        </w:rPr>
        <w:t>Storage Tank Construction:  ASME-code steel with 150-psig minimum working-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appings:  Factory fabricated of materials compatible with tank for piping connections, relief valve, pressure gage, thermometer, drain, anode rods, and controls as required.  Attach tappings to tank shell before testing and label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2 and Smaller:  Threaded ends according to ASME B1.20.1, pipe thre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Finish:  Materials and thicknesses complying with NSF 61, barrier materials for potable-water tank linings.  Extend finish into and through tank fittings and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Comply with ASHRAE 90.1.  Surround entire storage tank except connection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Steel, with enamele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dhole Cleanout: Provide for tanks 70 gallon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Burner:  For use with automatic-vent water heaters for natural-gas [or propane] fuel.</w:t>
      </w:r>
    </w:p>
    <w:p>
      <w:pPr>
        <w:pStyle w:val="Normal"/>
        <w:numPr>
          <w:ilvl w:val="3"/>
          <w:numId w:val="3"/>
        </w:numPr>
        <w:spacing w:before="240" w:after="0"/>
        <w:jc w:val="both"/>
        <w:rPr>
          <w:rFonts w:ascii="Arial" w:hAnsi="Arial" w:cs="Arial"/>
          <w:sz w:val="20"/>
          <w:szCs w:val="20"/>
        </w:rPr>
      </w:pPr>
      <w:r>
        <w:rPr>
          <w:rFonts w:cs="Arial" w:ascii="Arial" w:hAnsi="Arial"/>
          <w:sz w:val="20"/>
          <w:szCs w:val="20"/>
        </w:rPr>
        <w:t>Temperature Control:  Adjustable thermosta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Controls:  Automatic, high-temperature-limit and low-water cutoff devices or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Ignition:  ANSI Z21.20, automatic gas-ignition system and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Damper:  ANSI Z21.66, gas-fired-appliance, automatic-vent-damper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Anode Rods:  Factory installed, magnesium.</w:t>
      </w:r>
    </w:p>
    <w:p>
      <w:pPr>
        <w:pStyle w:val="Normal"/>
        <w:numPr>
          <w:ilvl w:val="2"/>
          <w:numId w:val="3"/>
        </w:numPr>
        <w:spacing w:before="240" w:after="0"/>
        <w:jc w:val="both"/>
        <w:rPr>
          <w:rFonts w:ascii="Arial" w:hAnsi="Arial" w:cs="Arial"/>
          <w:sz w:val="20"/>
          <w:szCs w:val="20"/>
        </w:rPr>
      </w:pPr>
      <w:r>
        <w:rPr>
          <w:rFonts w:cs="Arial" w:ascii="Arial" w:hAnsi="Arial"/>
          <w:sz w:val="20"/>
          <w:szCs w:val="20"/>
        </w:rPr>
        <w:t>Dip Tube:  Factory installed.  Not required if cold-water inlet is near bottom of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T&amp;P Relief Valve:  Factory installed, AGA/ASME 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  ASSE 1005, corrosion-resistant metal, factory installed.</w:t>
      </w:r>
    </w:p>
    <w:p>
      <w:pPr>
        <w:pStyle w:val="Normal"/>
        <w:numPr>
          <w:ilvl w:val="2"/>
          <w:numId w:val="3"/>
        </w:numPr>
        <w:spacing w:before="240" w:after="0"/>
        <w:jc w:val="both"/>
        <w:rPr/>
      </w:pPr>
      <w:r>
        <w:rPr>
          <w:rFonts w:cs="Arial" w:ascii="Arial" w:hAnsi="Arial"/>
          <w:sz w:val="20"/>
          <w:szCs w:val="20"/>
        </w:rPr>
        <w:t>Draft Control: [Draft diverter; comply with ANSI Z21.12][Powered-vent system].</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COPPER TUBE-TYPE, GAS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Copper Tube-Type, Gas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Lochinva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aypak,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heem Manufacturing Co.; Rheem/Ruud Water Heate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eledyne Laa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ben-Jar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Atmospheric-fired type water heater.  Comply with UL 795 and ANSI Z21.13; include storage tank, circulator, piping, and controls.</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y with ASME CSD-1; control safety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Heater:  Enclosed, insulated unit with control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  According to ASME Boiler and Pressure Vessel Code:  Section IV with 160-psig working-pressure r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 Exchanger:  Copper, [horizontal-grid,][coiled,] finned tube with bronze or glass-lined cast-iron head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rner:  Manufacturer's standard, for use with tube-type water heaters and natural-gas [or propane] fuel.</w:t>
      </w:r>
    </w:p>
    <w:p>
      <w:pPr>
        <w:pStyle w:val="Normal"/>
        <w:numPr>
          <w:ilvl w:val="4"/>
          <w:numId w:val="3"/>
        </w:numPr>
        <w:spacing w:before="240" w:after="0"/>
        <w:jc w:val="both"/>
        <w:rPr>
          <w:rFonts w:ascii="Arial" w:hAnsi="Arial" w:cs="Arial"/>
          <w:sz w:val="20"/>
          <w:szCs w:val="20"/>
        </w:rPr>
      </w:pPr>
      <w:r>
        <w:rPr>
          <w:rFonts w:cs="Arial" w:ascii="Arial" w:hAnsi="Arial"/>
          <w:sz w:val="20"/>
          <w:szCs w:val="20"/>
        </w:rPr>
        <w:t>Temperature Control:  Adjustable, storage tank temperature-control fitting and flow switch, interlocked with circulator and burn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afety Control:  Automatic, high-temperature-limit cutoff device or syste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utomatic Ignition:  Intermittent electronic ignition complying with ANSI Z21.20.</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utomatic Damper:  ANSI Z21.66, gas-fired-appliance, automatic-vent-damper de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T&amp;P Relief Valve:  Factory installed, AGA/ASME r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ft Hood:  Draft diverter; complying with ANSI Z21.12.</w:t>
      </w:r>
    </w:p>
    <w:p>
      <w:pPr>
        <w:pStyle w:val="Normal"/>
        <w:numPr>
          <w:ilvl w:val="2"/>
          <w:numId w:val="3"/>
        </w:numPr>
        <w:spacing w:before="240" w:after="0"/>
        <w:jc w:val="both"/>
        <w:rPr>
          <w:rFonts w:ascii="Arial" w:hAnsi="Arial" w:cs="Arial"/>
          <w:sz w:val="20"/>
          <w:szCs w:val="20"/>
        </w:rPr>
      </w:pPr>
      <w:r>
        <w:rPr>
          <w:rFonts w:cs="Arial" w:ascii="Arial" w:hAnsi="Arial"/>
          <w:sz w:val="20"/>
          <w:szCs w:val="20"/>
        </w:rPr>
        <w:t>Hot-Water Storage Tank:  Connected with piping to circulator and water heater.</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  According to ASME Boiler and Pressure Vessel Code:  Section VIII, steel with125-psig working-pressure rat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appings:  Factory fabricated of materials compatible with tank for piping connections, relief valve, pressure gage, thermometer, drain, anode rods, and controls as required.  Attach tappings to tank shell before testing and labeling.</w:t>
      </w:r>
    </w:p>
    <w:p>
      <w:pPr>
        <w:pStyle w:val="Normal"/>
        <w:numPr>
          <w:ilvl w:val="5"/>
          <w:numId w:val="3"/>
        </w:numPr>
        <w:spacing w:before="240" w:after="0"/>
        <w:jc w:val="both"/>
        <w:rPr>
          <w:rFonts w:ascii="Arial" w:hAnsi="Arial" w:cs="Arial"/>
          <w:sz w:val="20"/>
          <w:szCs w:val="20"/>
        </w:rPr>
      </w:pPr>
      <w:r>
        <w:rPr>
          <w:rFonts w:cs="Arial" w:ascii="Arial" w:hAnsi="Arial"/>
          <w:sz w:val="20"/>
          <w:szCs w:val="20"/>
        </w:rPr>
        <w:t>NPS 2 and Smaller:  Threaded ends according to ASME B1.20.1, pipe thread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Finish:  Materials and thicknesses complying with NSF 61, barrier materials for potable-water tank linings.  Extend finish into and through tank fittings and outle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sulation:  Comply with ASHRAE 90.1.  Surround entire storage tank except connections and contro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cket:  Steel, with enameled finish.</w:t>
      </w:r>
    </w:p>
    <w:p>
      <w:pPr>
        <w:pStyle w:val="Normal"/>
        <w:numPr>
          <w:ilvl w:val="3"/>
          <w:numId w:val="3"/>
        </w:numPr>
        <w:spacing w:before="240" w:after="0"/>
        <w:jc w:val="both"/>
        <w:rPr>
          <w:rFonts w:ascii="Arial" w:hAnsi="Arial" w:cs="Arial"/>
          <w:sz w:val="20"/>
          <w:szCs w:val="20"/>
        </w:rPr>
      </w:pPr>
      <w:r>
        <w:rPr>
          <w:rFonts w:cs="Arial" w:ascii="Arial" w:hAnsi="Arial"/>
          <w:sz w:val="20"/>
          <w:szCs w:val="20"/>
        </w:rPr>
        <w:t>Anode Rods:  Factory installed, magnesi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Valve:  ASSE 1005, corrosion-resistant metal, factory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Water heater, tank, and accessories factory mounted on skids.</w:t>
      </w:r>
    </w:p>
    <w:p>
      <w:pPr>
        <w:pStyle w:val="Normal"/>
        <w:numPr>
          <w:ilvl w:val="2"/>
          <w:numId w:val="3"/>
        </w:numPr>
        <w:spacing w:before="240" w:after="0"/>
        <w:jc w:val="both"/>
        <w:rPr>
          <w:rFonts w:ascii="Arial" w:hAnsi="Arial" w:cs="Arial"/>
          <w:sz w:val="20"/>
          <w:szCs w:val="20"/>
        </w:rPr>
      </w:pPr>
      <w:r>
        <w:rPr>
          <w:rFonts w:cs="Arial" w:ascii="Arial" w:hAnsi="Arial"/>
          <w:sz w:val="20"/>
          <w:szCs w:val="20"/>
        </w:rPr>
        <w:t>Circulator:  UL 778, all bronze, in-line, centrifugal, single-stage, radially split case design, with mechanical seals; with 125-psig- minimum working-pressure rating and 225 deg F continuous water tempera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Manufacturer's standard copper tub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STORAGE, FORCED-DRAFT, GAS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Storage, Forced-Draft, Gas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ock Water Hea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I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llers Enginee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Gas-fired water heater with powered gas burner with electronic flame safeguard, intermittent ignition, main and pilot automatic gas valves, redundant solenoid gas valve, gas pressure regulator, diaphragm air switch and flame inspection port.  Provide National Board Stamp.  Comply with UL 795.</w:t>
      </w:r>
    </w:p>
    <w:p>
      <w:pPr>
        <w:pStyle w:val="Normal"/>
        <w:numPr>
          <w:ilvl w:val="2"/>
          <w:numId w:val="3"/>
        </w:numPr>
        <w:spacing w:before="240" w:after="0"/>
        <w:jc w:val="both"/>
        <w:rPr>
          <w:rFonts w:ascii="Arial" w:hAnsi="Arial" w:cs="Arial"/>
          <w:sz w:val="20"/>
          <w:szCs w:val="20"/>
        </w:rPr>
      </w:pPr>
      <w:r>
        <w:rPr>
          <w:rFonts w:cs="Arial" w:ascii="Arial" w:hAnsi="Arial"/>
          <w:sz w:val="20"/>
          <w:szCs w:val="20"/>
        </w:rPr>
        <w:t>Shell Construction:  ASME-code steel with 160-psig working-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 Tubes:  Single-pass, copper-clad, seam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ppings:  Factory fabricated of materials compatible with tank for piping connections, relief valve, pressure gage, thermometer, drain, anode rods, and controls as required.  Attach tappings to tank shell before testing and label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2 and Smaller:  Threaded ends according to ASME B1.20.1, pipe thre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Finish:  Materials and thicknesses complying with NSF 61, barrier materials for potable-water tank linings.  Extend finish into and through tank fittings and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Comply with ASHRAE 90.1.  Surround entire storage tank except connection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dhole Cleanout: Provide two 3” or larger cleanou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bination temperature and pressure gau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Steel, with enamel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onents, Gas Train, and Controls:  Manufacturer's standard,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Burner:  Forced-draft assembly for natural-gas [or propane] fuel made with nozzles for fire tubes, and complying with appropriate requirements of UL 795.</w:t>
      </w:r>
    </w:p>
    <w:p>
      <w:pPr>
        <w:pStyle w:val="Normal"/>
        <w:numPr>
          <w:ilvl w:val="3"/>
          <w:numId w:val="3"/>
        </w:numPr>
        <w:spacing w:before="240" w:after="0"/>
        <w:jc w:val="both"/>
        <w:rPr>
          <w:rFonts w:ascii="Arial" w:hAnsi="Arial" w:cs="Arial"/>
          <w:sz w:val="20"/>
          <w:szCs w:val="20"/>
        </w:rPr>
      </w:pPr>
      <w:r>
        <w:rPr>
          <w:rFonts w:cs="Arial" w:ascii="Arial" w:hAnsi="Arial"/>
          <w:sz w:val="20"/>
          <w:szCs w:val="20"/>
        </w:rPr>
        <w:t>Temperature Control:  Adjustable upper and lower thermosta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Controls:  Automatic, high-temperature-limit and low-water cutoff devices or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Ignition:  ANSI Z21.20, automatic gas-ignition system and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Damper:  ANSI Z21.66, gas-fired-appliance, automatic-vent-damper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Anode Rods:  Factory installed, magnesium.</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  ASSE 1005, corrosion-resistant metal, factory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T&amp;P Relief Valve:  Factory installed, AGA/ASME 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Factory-fabricated, structural-steel skids.</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DIRECT VENT, GAS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Direct Vent, Gas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erco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erican Water Heate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ock Water Hea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I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tterson – Kell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ealed-combustion-chamber configuration and components complying with appropriate requirements of ANSI Z21.13 and UL 795, with nominal efficiency rating not less than 80 percent.</w:t>
      </w:r>
    </w:p>
    <w:p>
      <w:pPr>
        <w:pStyle w:val="Normal"/>
        <w:numPr>
          <w:ilvl w:val="2"/>
          <w:numId w:val="3"/>
        </w:numPr>
        <w:spacing w:before="240" w:after="0"/>
        <w:jc w:val="both"/>
        <w:rPr>
          <w:rFonts w:ascii="Arial" w:hAnsi="Arial" w:cs="Arial"/>
          <w:sz w:val="20"/>
          <w:szCs w:val="20"/>
        </w:rPr>
      </w:pPr>
      <w:r>
        <w:rPr>
          <w:rFonts w:cs="Arial" w:ascii="Arial" w:hAnsi="Arial"/>
          <w:sz w:val="20"/>
          <w:szCs w:val="20"/>
        </w:rPr>
        <w:t>Unit Construction:  ASME code with 160-psig working-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appings:  Factory fabricated of materials compatible with tank for piping and other connections as required.  Attach tappings to unit before testing and label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2 and Smaller:  Threaded ends according to ASME B1.20.1, pipe thre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Finish:  Corrosion-resistant metal or materials and thicknesses complying with NSF 61, barrier materials for potable-water tank linings.  Extend finish into and through tank fittings and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Comply with ASHRAE 90.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dhole Cleanout:  Provide two cleanou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Steel, with enamel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Burner:  For use with sealed combustion chamber and natural-gas [or propane] fuel, and complying with appropriate requirements of UL 795.</w:t>
      </w:r>
    </w:p>
    <w:p>
      <w:pPr>
        <w:pStyle w:val="Normal"/>
        <w:numPr>
          <w:ilvl w:val="3"/>
          <w:numId w:val="3"/>
        </w:numPr>
        <w:spacing w:before="240" w:after="0"/>
        <w:jc w:val="both"/>
        <w:rPr>
          <w:rFonts w:ascii="Arial" w:hAnsi="Arial" w:cs="Arial"/>
          <w:sz w:val="20"/>
          <w:szCs w:val="20"/>
        </w:rPr>
      </w:pPr>
      <w:r>
        <w:rPr>
          <w:rFonts w:cs="Arial" w:ascii="Arial" w:hAnsi="Arial"/>
          <w:sz w:val="20"/>
          <w:szCs w:val="20"/>
        </w:rPr>
        <w:t>Temperature Control:  Adjustable thermosta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Ignition:  ANSI Z21.20, automatic gas-ignition system and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Damper:  ANSI Z21.66, gas-fired-appliance, automatic-vent-damper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Anode Rods:  Factory installed, magnesium.</w:t>
      </w:r>
    </w:p>
    <w:p>
      <w:pPr>
        <w:pStyle w:val="Normal"/>
        <w:numPr>
          <w:ilvl w:val="2"/>
          <w:numId w:val="3"/>
        </w:numPr>
        <w:spacing w:before="240" w:after="0"/>
        <w:jc w:val="both"/>
        <w:rPr>
          <w:rFonts w:ascii="Arial" w:hAnsi="Arial" w:cs="Arial"/>
          <w:sz w:val="20"/>
          <w:szCs w:val="20"/>
        </w:rPr>
      </w:pPr>
      <w:r>
        <w:rPr>
          <w:rFonts w:cs="Arial" w:ascii="Arial" w:hAnsi="Arial"/>
          <w:sz w:val="20"/>
          <w:szCs w:val="20"/>
        </w:rPr>
        <w:t>T&amp;P Relief Valve:  Factory installed, AGA/ASME 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ip Tube:  Factory installed.  Not required if cold-water inlet is near bottom of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  ASSE 1005, corrosion-resistant metal, factory install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HIGH-EFFICIENCY, CONDENSING, DIRECT VENT, GAS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High-Efficiency, Condensing, Direct Vent, Gas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erco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merican Water Heate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ock Water Hea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I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tterson – Kell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Description:  Condensing, sealed combustion chamber configuration and components complying with appropriate requirements of ANSI Z21.10.3 and UL 795, with nominal efficiency rating not less than 93 percent.</w:t>
      </w:r>
    </w:p>
    <w:p>
      <w:pPr>
        <w:pStyle w:val="Normal"/>
        <w:numPr>
          <w:ilvl w:val="2"/>
          <w:numId w:val="3"/>
        </w:numPr>
        <w:spacing w:before="240" w:after="0"/>
        <w:jc w:val="both"/>
        <w:rPr>
          <w:rFonts w:ascii="Arial" w:hAnsi="Arial" w:cs="Arial"/>
          <w:sz w:val="20"/>
          <w:szCs w:val="20"/>
        </w:rPr>
      </w:pPr>
      <w:r>
        <w:rPr>
          <w:rFonts w:cs="Arial" w:ascii="Arial" w:hAnsi="Arial"/>
          <w:sz w:val="20"/>
          <w:szCs w:val="20"/>
        </w:rPr>
        <w:t>Shell Construction:  ASME code with 160-psig working-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appings:  Factory fabricated of materials compatible with tank for piping connections, relief valve, pressure gage, thermometer, drain, anode rods, and controls as required.  Attach tappings to tank shell before testing and label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2 and Smaller:  Threaded ends according to ASME B1.20.1, pipe thre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Finish:  Materials and thicknesses complying with NSF 61, barrier materials for potable-water tank linings.  Extend finish into and through tank fittings and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Comply with ASHRAE 90.1.  Surround entire storage tank except connection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dhole Cleanout: Provide one or more cleanou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Steel, with enameled finish.  Required clearance to combustibles shall be zero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Burner:  Condensing type for natural-gas [or propane] fuel, complying with appropriate requirements of UL 795.</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s:  Microprocessor controls with control panel, integral diagnostics, digital display, electronic ignition controls, and thermostat.</w:t>
      </w:r>
    </w:p>
    <w:p>
      <w:pPr>
        <w:pStyle w:val="Normal"/>
        <w:numPr>
          <w:ilvl w:val="2"/>
          <w:numId w:val="3"/>
        </w:numPr>
        <w:spacing w:before="240" w:after="0"/>
        <w:jc w:val="both"/>
        <w:rPr>
          <w:rFonts w:ascii="Arial" w:hAnsi="Arial" w:cs="Arial"/>
          <w:sz w:val="20"/>
          <w:szCs w:val="20"/>
        </w:rPr>
      </w:pPr>
      <w:r>
        <w:rPr>
          <w:rFonts w:cs="Arial" w:ascii="Arial" w:hAnsi="Arial"/>
          <w:sz w:val="20"/>
          <w:szCs w:val="20"/>
        </w:rPr>
        <w:t>Anode Rods:  Factory installed, magnesium.</w:t>
      </w:r>
    </w:p>
    <w:p>
      <w:pPr>
        <w:pStyle w:val="Normal"/>
        <w:numPr>
          <w:ilvl w:val="2"/>
          <w:numId w:val="3"/>
        </w:numPr>
        <w:spacing w:before="240" w:after="0"/>
        <w:jc w:val="both"/>
        <w:rPr>
          <w:rFonts w:ascii="Arial" w:hAnsi="Arial" w:cs="Arial"/>
          <w:sz w:val="20"/>
          <w:szCs w:val="20"/>
        </w:rPr>
      </w:pPr>
      <w:r>
        <w:rPr>
          <w:rFonts w:cs="Arial" w:ascii="Arial" w:hAnsi="Arial"/>
          <w:sz w:val="20"/>
          <w:szCs w:val="20"/>
        </w:rPr>
        <w:t>Dip Tube:  Factory installed.  Not required if cold-water inlet is near bottom of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T&amp;P Relief Valve:  Factory installed, ASME 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  ASSE 1005, corrosion-resistant metal, factory installed.</w:t>
      </w:r>
    </w:p>
    <w:p>
      <w:pPr>
        <w:pStyle w:val="Normal"/>
        <w:numPr>
          <w:ilvl w:val="1"/>
          <w:numId w:val="3"/>
        </w:numPr>
        <w:spacing w:before="240" w:after="0"/>
        <w:jc w:val="both"/>
        <w:rPr>
          <w:rFonts w:ascii="Arial" w:hAnsi="Arial" w:cs="Arial"/>
          <w:sz w:val="20"/>
          <w:szCs w:val="20"/>
        </w:rPr>
      </w:pPr>
      <w:r>
        <w:rPr>
          <w:rFonts w:cs="Arial" w:ascii="Arial" w:hAnsi="Arial"/>
          <w:sz w:val="20"/>
          <w:szCs w:val="20"/>
        </w:rPr>
        <w:t>POINT-OF-USE, TANKLESS, ELECTRIC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oint-of-Use, Tankless, Electric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Insta-Ho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ronomite Laborato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ema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lectric Heate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ot Aqua,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ste K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ply with UL 499.</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Without hot-water storage.</w:t>
      </w:r>
    </w:p>
    <w:p>
      <w:pPr>
        <w:pStyle w:val="Normal"/>
        <w:numPr>
          <w:ilvl w:val="3"/>
          <w:numId w:val="3"/>
        </w:numPr>
        <w:spacing w:before="240" w:after="0"/>
        <w:jc w:val="both"/>
        <w:rPr>
          <w:rFonts w:ascii="Arial" w:hAnsi="Arial" w:cs="Arial"/>
          <w:sz w:val="20"/>
          <w:szCs w:val="20"/>
        </w:rPr>
      </w:pPr>
      <w:r>
        <w:rPr>
          <w:rFonts w:cs="Arial" w:ascii="Arial" w:hAnsi="Arial"/>
          <w:sz w:val="20"/>
          <w:szCs w:val="20"/>
        </w:rPr>
        <w:t>Working-Pressure Rating:  150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ppings:  ASME B1.20.1, pipe thre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Finish:  Materials complying with NSF 61, barrier materials for potable-water tank lin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 Coils: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Aluminum or steel, with enameled finish, or plast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 control fitting in outlet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ing System:  Electric-resistance type.</w:t>
      </w:r>
    </w:p>
    <w:p>
      <w:pPr>
        <w:pStyle w:val="Normal"/>
        <w:numPr>
          <w:ilvl w:val="3"/>
          <w:numId w:val="3"/>
        </w:numPr>
        <w:spacing w:before="240" w:after="0"/>
        <w:jc w:val="both"/>
        <w:rPr/>
      </w:pPr>
      <w:r>
        <w:rPr>
          <w:rFonts w:cs="Arial" w:ascii="Arial" w:hAnsi="Arial"/>
          <w:sz w:val="20"/>
          <w:szCs w:val="20"/>
        </w:rPr>
        <w:t>[Temperature Control:] [Adjustable thermostat][Adjustable, microprocessor temperature control thermostat for remote, wall-mounting installation.  Include control wir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mperature Control:  Factory-set, temperature-control thermostat for fixed, outlet-water tempera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Control:  Automatic, high-temperature-limit cutoff device or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Bracket or device for wall moun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POINT-OF-USE, STORAGE, 1 TO 5 GALLONS, ELECTRIC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Point-of-Use, Storage, 1 to 5 Gallons, Electric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GSW Water Heat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heem Manufacturing Co.; Rheem/Ruud Water Heate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te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ply with UL 174, and listed by manufacturer for commercial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torage Tank Construction:  Bronze or copper metal with 150-psig working-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appings:  Factory fabricated of materials compatible with tank for piping connections, relief valve, drain, anode rod, and controls as required.  Attach tappings to tank before testing and labeling.  Include ASME B1.20.1, pipe thre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Finish:  Materials and thicknesses complying with NSF 61, barrier materials for potable-water tank linings.  Extend finish into and through tank fittings and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Comply with ASHRAE 90.1.  Surround entire storage tank except connection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Steel, with enamel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ing Element:  Electric, replaceable, immersion type.</w:t>
      </w:r>
    </w:p>
    <w:p>
      <w:pPr>
        <w:pStyle w:val="Normal"/>
        <w:numPr>
          <w:ilvl w:val="3"/>
          <w:numId w:val="3"/>
        </w:numPr>
        <w:spacing w:before="240" w:after="0"/>
        <w:jc w:val="both"/>
        <w:rPr>
          <w:rFonts w:ascii="Arial" w:hAnsi="Arial" w:cs="Arial"/>
          <w:sz w:val="20"/>
          <w:szCs w:val="20"/>
        </w:rPr>
      </w:pPr>
      <w:r>
        <w:rPr>
          <w:rFonts w:cs="Arial" w:ascii="Arial" w:hAnsi="Arial"/>
          <w:sz w:val="20"/>
          <w:szCs w:val="20"/>
        </w:rPr>
        <w:t>Temperature Control:  Adjustable thermostat and high temperature cutof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on/off switch and grounded electrical cord.</w:t>
      </w:r>
    </w:p>
    <w:p>
      <w:pPr>
        <w:pStyle w:val="Normal"/>
        <w:numPr>
          <w:ilvl w:val="2"/>
          <w:numId w:val="3"/>
        </w:numPr>
        <w:spacing w:before="240" w:after="0"/>
        <w:jc w:val="both"/>
        <w:rPr>
          <w:rFonts w:ascii="Arial" w:hAnsi="Arial" w:cs="Arial"/>
          <w:sz w:val="20"/>
          <w:szCs w:val="20"/>
        </w:rPr>
      </w:pPr>
      <w:r>
        <w:rPr>
          <w:rFonts w:cs="Arial" w:ascii="Arial" w:hAnsi="Arial"/>
          <w:sz w:val="20"/>
          <w:szCs w:val="20"/>
        </w:rPr>
        <w:t>Anode Rod:  Factory installed, magnesium.</w:t>
      </w:r>
    </w:p>
    <w:p>
      <w:pPr>
        <w:pStyle w:val="Normal"/>
        <w:numPr>
          <w:ilvl w:val="2"/>
          <w:numId w:val="3"/>
        </w:numPr>
        <w:spacing w:before="240" w:after="0"/>
        <w:jc w:val="both"/>
        <w:rPr>
          <w:rFonts w:ascii="Arial" w:hAnsi="Arial" w:cs="Arial"/>
          <w:sz w:val="20"/>
          <w:szCs w:val="20"/>
        </w:rPr>
      </w:pPr>
      <w:r>
        <w:rPr>
          <w:rFonts w:cs="Arial" w:ascii="Arial" w:hAnsi="Arial"/>
          <w:sz w:val="20"/>
          <w:szCs w:val="20"/>
        </w:rPr>
        <w:t>T&amp;P Relief Valve:  Provide for field installation, ASME 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Wall Bracket: Provide wall bracket for each water he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  ASSE 1005, corrosion-resistant metal, factory installed.  Omit if water heater is without drain outlet and include general-duty drain valve in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POINT-OF-USE, STORAGE, 6 TO 40 GALLONS, ELECTRIC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Point-of-Use, Storage, 6 to 40 Gallons, Electric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radford White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heem Manufacturing Co.; Rheem/Ruud Water Heate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te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ply with UL 174 or UL 1453, and listed by manufacturer for commercial applications.</w:t>
      </w:r>
    </w:p>
    <w:p>
      <w:pPr>
        <w:pStyle w:val="Normal"/>
        <w:numPr>
          <w:ilvl w:val="2"/>
          <w:numId w:val="3"/>
        </w:numPr>
        <w:spacing w:before="240" w:after="0"/>
        <w:jc w:val="both"/>
        <w:rPr/>
      </w:pPr>
      <w:r>
        <w:rPr>
          <w:rFonts w:cs="Arial" w:ascii="Arial" w:hAnsi="Arial"/>
          <w:sz w:val="20"/>
          <w:szCs w:val="20"/>
        </w:rPr>
        <w:t>Storage Tank Construction: [ASME-code][Non-ASME-code] steel with 150-psig working-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appings:  Factory fabricated of materials compatible with tank for piping connections, relief valve, drain, anode rod, and controls as required.  Attach tappings to tank before testing and labeling.  Include ASME B1.20.1, pipe thre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Finish:  Materials and thicknesses complying with NSF 61, barrier materials for potable-water tank linings.  Extend finish into and through tank fittings and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Comply with ASHRAE 90.1.  Surround entire storage tank except connection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Steel, with enamel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ing Elements:  Two, unless otherwise indicated; electric, screw-in, immersion type.</w:t>
      </w:r>
    </w:p>
    <w:p>
      <w:pPr>
        <w:pStyle w:val="Normal"/>
        <w:numPr>
          <w:ilvl w:val="3"/>
          <w:numId w:val="3"/>
        </w:numPr>
        <w:spacing w:before="240" w:after="0"/>
        <w:jc w:val="both"/>
        <w:rPr>
          <w:rFonts w:ascii="Arial" w:hAnsi="Arial" w:cs="Arial"/>
          <w:sz w:val="20"/>
          <w:szCs w:val="20"/>
        </w:rPr>
      </w:pPr>
      <w:r>
        <w:rPr>
          <w:rFonts w:cs="Arial" w:ascii="Arial" w:hAnsi="Arial"/>
          <w:sz w:val="20"/>
          <w:szCs w:val="20"/>
        </w:rPr>
        <w:t>Temperature Control:  Adjustable thermostat.</w:t>
      </w:r>
    </w:p>
    <w:p>
      <w:pPr>
        <w:pStyle w:val="Normal"/>
        <w:numPr>
          <w:ilvl w:val="2"/>
          <w:numId w:val="3"/>
        </w:numPr>
        <w:spacing w:before="240" w:after="0"/>
        <w:jc w:val="both"/>
        <w:rPr>
          <w:rFonts w:ascii="Arial" w:hAnsi="Arial" w:cs="Arial"/>
          <w:sz w:val="20"/>
          <w:szCs w:val="20"/>
        </w:rPr>
      </w:pPr>
      <w:r>
        <w:rPr>
          <w:rFonts w:cs="Arial" w:ascii="Arial" w:hAnsi="Arial"/>
          <w:sz w:val="20"/>
          <w:szCs w:val="20"/>
        </w:rPr>
        <w:t>Anode Rod:  Factory installed, magnesium.</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  ASSE 1005, corrosion-resistant metal, factory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T&amp;P Relief Valve:  Factory installed, ASME r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ERCIAL, STORAGE, OVER 40 GALLONS, ELECTRIC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mercial, Storage, over 40 Gallons, Electric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radford White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mline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tterson-Kelley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I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heem Manufacturing Co.; Rheem/Ruud Water Heate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A. O. Smith Water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te Industri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ply with UL 1453.</w:t>
      </w:r>
    </w:p>
    <w:p>
      <w:pPr>
        <w:pStyle w:val="Normal"/>
        <w:numPr>
          <w:ilvl w:val="2"/>
          <w:numId w:val="3"/>
        </w:numPr>
        <w:spacing w:before="240" w:after="0"/>
        <w:jc w:val="both"/>
        <w:rPr/>
      </w:pPr>
      <w:r>
        <w:rPr>
          <w:rFonts w:cs="Arial" w:ascii="Arial" w:hAnsi="Arial"/>
          <w:sz w:val="20"/>
          <w:szCs w:val="20"/>
        </w:rPr>
        <w:t>Storage Tank Construction: [ASME-code][Non-ASME-code] steel with 150-psig working-pressure r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appings:  Factory fabricated of materials compatible with tank for piping connections, relief valve, pressure gage, thermometer, drain, anode rods, and controls as required.  Attach tappings to tank shell before testing and label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2 and Smaller:  Threaded ends according to ASME B1.20.1, pipe thre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Finish:  Materials and thicknesses complying with NSF 61, barrier materials for potable-water tank linings.  Extend finish into and through tank fittings and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Comply with ASHRAE 90.1.  Surround entire storage tank except connection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dhole Cleanout: Provide one or more cleanou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cket:  Steel, with enamel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ing Elements:  Electric, screw-in or bolt-on, immersion type arranged in multiples of three.</w:t>
      </w:r>
    </w:p>
    <w:p>
      <w:pPr>
        <w:pStyle w:val="Normal"/>
        <w:numPr>
          <w:ilvl w:val="3"/>
          <w:numId w:val="3"/>
        </w:numPr>
        <w:spacing w:before="240" w:after="0"/>
        <w:jc w:val="both"/>
        <w:rPr>
          <w:rFonts w:ascii="Arial" w:hAnsi="Arial" w:cs="Arial"/>
          <w:sz w:val="20"/>
          <w:szCs w:val="20"/>
        </w:rPr>
      </w:pPr>
      <w:r>
        <w:rPr>
          <w:rFonts w:cs="Arial" w:ascii="Arial" w:hAnsi="Arial"/>
          <w:sz w:val="20"/>
          <w:szCs w:val="20"/>
        </w:rPr>
        <w:t>Exception:  Water heaters up to 9-kW input may have 2 or 3 el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ging:  Input not exceeding 18 kW per step.</w:t>
      </w:r>
    </w:p>
    <w:p>
      <w:pPr>
        <w:pStyle w:val="Normal"/>
        <w:numPr>
          <w:ilvl w:val="3"/>
          <w:numId w:val="3"/>
        </w:numPr>
        <w:spacing w:before="240" w:after="0"/>
        <w:contextualSpacing/>
        <w:jc w:val="both"/>
        <w:rPr/>
      </w:pPr>
      <w:r>
        <w:rPr>
          <w:rFonts w:cs="Arial" w:ascii="Arial" w:hAnsi="Arial"/>
          <w:sz w:val="20"/>
          <w:szCs w:val="20"/>
        </w:rPr>
        <w:t>Temperature Control:  Adjustable [, immersion][, surface-mounted] thermosta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Controls:  Automatic, high-temperature-limit and low-water cutoff devices or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  ASSE 1005, corrosion-resistant metal, factory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Anode Rods:  Factory installed, magnesium.</w:t>
      </w:r>
    </w:p>
    <w:p>
      <w:pPr>
        <w:pStyle w:val="Normal"/>
        <w:numPr>
          <w:ilvl w:val="2"/>
          <w:numId w:val="3"/>
        </w:numPr>
        <w:spacing w:before="240" w:after="0"/>
        <w:jc w:val="both"/>
        <w:rPr>
          <w:rFonts w:ascii="Arial" w:hAnsi="Arial" w:cs="Arial"/>
          <w:sz w:val="20"/>
          <w:szCs w:val="20"/>
        </w:rPr>
      </w:pPr>
      <w:r>
        <w:rPr>
          <w:rFonts w:cs="Arial" w:ascii="Arial" w:hAnsi="Arial"/>
          <w:sz w:val="20"/>
          <w:szCs w:val="20"/>
        </w:rPr>
        <w:t>Dip Tube:  Factory installed.  Not required if cold-water inlet is near bottom of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T&amp;P Relief Valve:  Factory installed, ASME r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EMI-INSTANTANEOUS STEAM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emi-Instantaneous Steam Water Hea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Aerco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mline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eslie Control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tterson-Kelley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VI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CO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llers Enginee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Description:  Packaged, commercial, ASME labeled, indirect-fired, vertical U-tube, double-wall water heater with negligible storage capacity; and heat exchanger for heating water with steam.  Semi-instantaneous design with service water in the shell and steam in the tubes.  The ratio of hot water volume to steam volume shall be a minimum of 5:1.</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Vessel:  ASME code, with 185-psig- minimum working-pressure rating at 400-degrees F.  Include nozzle or other arrangement for heat exchanger.  The water vessel shall be designed for an average water velocity of 5 feet per second, maximum.  Maximum allowable water pressure drop shall not exceed 10 psi at design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U-Tube Coils:  Double-wall copper tube bundle for steam, with atmospherically-vented, clearly labeled, visible leak detection port.</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ASME, 250-psig- minimum working-pressure rating at 400-degrees F.</w:t>
      </w:r>
    </w:p>
    <w:p>
      <w:pPr>
        <w:pStyle w:val="Normal"/>
        <w:numPr>
          <w:ilvl w:val="3"/>
          <w:numId w:val="3"/>
        </w:numPr>
        <w:spacing w:before="240" w:after="0"/>
        <w:jc w:val="both"/>
        <w:rPr>
          <w:rFonts w:ascii="Arial" w:hAnsi="Arial" w:cs="Arial"/>
          <w:sz w:val="20"/>
          <w:szCs w:val="20"/>
        </w:rPr>
      </w:pPr>
      <w:r>
        <w:rPr>
          <w:rFonts w:cs="Arial" w:ascii="Arial" w:hAnsi="Arial"/>
          <w:sz w:val="20"/>
          <w:szCs w:val="20"/>
        </w:rPr>
        <w:t>Tappings:  Factory fabricated of materials compatible with water heater shell for piping connections, relief valve, pressure gage, thermometer, blowdown, vent, and controls as required.  Attach tappings to shell before testing and label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PS 2 and Smaller:  Threaded ends according to ASME B1.20.1, pipe thre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PS 2-1/2 and Larger:  Flanged ends according to ASME B16.5 for steel and stainless-steel flanges and according to ASME B16.24 for copper and copper-alloy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aterials of Construction:  All surfaces in contact with water shall be non-ferrous alloy.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Shell:  Type 304 stainless steel.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ubes:  Outer wall 0.049” minimum copper and Inner wall 0.025” minimum copp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per Tubesheet:  Passivated type 304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wer Tubesheet:  Carbon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p Head:  Bronze.</w:t>
      </w:r>
    </w:p>
    <w:p>
      <w:pPr>
        <w:pStyle w:val="Normal"/>
        <w:numPr>
          <w:ilvl w:val="2"/>
          <w:numId w:val="3"/>
        </w:numPr>
        <w:spacing w:before="240" w:after="0"/>
        <w:jc w:val="both"/>
        <w:rPr>
          <w:rFonts w:ascii="Arial" w:hAnsi="Arial" w:cs="Arial"/>
          <w:sz w:val="20"/>
          <w:szCs w:val="20"/>
        </w:rPr>
      </w:pPr>
      <w:r>
        <w:rPr>
          <w:rFonts w:cs="Arial" w:ascii="Arial" w:hAnsi="Arial"/>
          <w:sz w:val="20"/>
          <w:szCs w:val="20"/>
        </w:rPr>
        <w:t>Temperature Control:  Adjustable anticipator thermostat that operates steam-control valve and that is capable of maintaining outlet-water temperature within 4 deg F of setting at all load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afety Control:  Automatic, dual solenoid valve high-temperature-limit cutoff device system.  Provide control panel with on/tripped status lights, thermometer for domestic water temperature indication, and compound steam pressure gauge.  Provide dry contacts for high limit status indication for DDC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Miscellaneous Components:  Provi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elf-contained steam control valve for 125-psig maximum steam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onze T&amp;P relief valve, 125-psig, conforming to ANSI Z21.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1-1/2” thick resilient insulation kit in accordance with ASHRAE 90.1 and local energy cod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tand:  Factory fabricated for floor moun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EXPANSION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xpansion Tanks:</w:t>
      </w:r>
    </w:p>
    <w:p>
      <w:pPr>
        <w:pStyle w:val="Normal"/>
        <w:numPr>
          <w:ilvl w:val="4"/>
          <w:numId w:val="3"/>
        </w:numPr>
        <w:spacing w:before="240" w:after="0"/>
        <w:jc w:val="both"/>
        <w:rPr>
          <w:rFonts w:ascii="Arial" w:hAnsi="Arial" w:cs="Arial"/>
          <w:sz w:val="20"/>
          <w:szCs w:val="20"/>
        </w:rPr>
      </w:pPr>
      <w:r>
        <w:rPr>
          <w:rFonts w:cs="Arial" w:ascii="Arial" w:hAnsi="Arial"/>
          <w:sz w:val="20"/>
          <w:szCs w:val="20"/>
        </w:rPr>
        <w:t>Amtro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a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 Wilkin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ell &amp; Gosset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teel, pressure-rated tank constructed with welded joints and factory-installed, butyl-rubber diaphragm and poly-propylene liner.  Include air precharge to minimum system-operating pressure at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150-psig working-pressure r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Tappings:  Factory-fabricated steel, welded to tank before testing and labeling.  Include ASME B1.20.1, pipe thread, brass or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Tank Interior Finish:  Materials and thicknesses complying with NSF 61, barrier materials for potable-water tank linings.  Extend finish into and through tank fittings and outlets.</w:t>
      </w:r>
    </w:p>
    <w:p>
      <w:pPr>
        <w:pStyle w:val="Normal"/>
        <w:numPr>
          <w:ilvl w:val="2"/>
          <w:numId w:val="3"/>
        </w:numPr>
        <w:spacing w:before="240" w:after="0"/>
        <w:jc w:val="both"/>
        <w:rPr>
          <w:rFonts w:ascii="Arial" w:hAnsi="Arial" w:cs="Arial"/>
          <w:sz w:val="20"/>
          <w:szCs w:val="20"/>
        </w:rPr>
      </w:pPr>
      <w:r>
        <w:rPr>
          <w:rFonts w:cs="Arial" w:ascii="Arial" w:hAnsi="Arial"/>
          <w:sz w:val="20"/>
          <w:szCs w:val="20"/>
        </w:rPr>
        <w:t>Tank Exterior Finish: Manufacturer's standard, unless finish i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Air-Charging Valve:  Factory installed, brass with plastic cap.</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Floor Mounting Stand:  Provide integral floor mounting stand and bottom elbow system connection where vertical, floor-mounted tanks are indicated. </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HEATER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bination Temperature and Pressure Relief Valve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s Water Heaters:  ANSI Z21.22, combination temperature and pressure relief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 and Steam Water Heaters:  ASME rated and stamped and complying with ASME PTC 25.3.  Include relieving capacity at least as great as heat input and include pressure setting less than water heater working-pressure rating.  Select relief valve with sensing element that extends into tan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tion:  Separate temperature and pressure relief valves are acceptable instead of combination relief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ception:  Omit combination temperature and pressure relief valve for tankless water heater, and furnish pressure relief valve for installation in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Relief Valve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s Water Heaters:  ANSI Z21.22 pressure relief valve for storage tanks of 200,000 Btu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 and Steam Water Heaters:  ASME rated and stamped and complying with ASME PTC 25.3.  Include pressure setting less than heat-exchanger working-pressure r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Vacuum Relief Valve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s Water Heaters:  ANSI Z21.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 and Steam Water Heaters:  Comply with ASME PTC 25.3.  Furnish for installation in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ception:  Omit if water heater has integral vacuum-relieving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Gas Shutoff Valves:  ANSI Z21.15, manually operated.  Furnish for installation in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Gas Pressure Regulators:  ANSI Z21.18, appliance type, factory or field installed.  Include pressure rating, capacity, and pressure differential required for water heater and gas supply.</w:t>
      </w:r>
    </w:p>
    <w:p>
      <w:pPr>
        <w:pStyle w:val="Normal"/>
        <w:numPr>
          <w:ilvl w:val="2"/>
          <w:numId w:val="3"/>
        </w:numPr>
        <w:spacing w:before="240" w:after="0"/>
        <w:jc w:val="both"/>
        <w:rPr>
          <w:rFonts w:ascii="Arial" w:hAnsi="Arial" w:cs="Arial"/>
          <w:sz w:val="20"/>
          <w:szCs w:val="20"/>
        </w:rPr>
      </w:pPr>
      <w:r>
        <w:rPr>
          <w:rFonts w:cs="Arial" w:ascii="Arial" w:hAnsi="Arial"/>
          <w:sz w:val="20"/>
          <w:szCs w:val="20"/>
        </w:rPr>
        <w:t>Automatic Valves:  ANSI Z21.21, appliance, electrically operated, on-off automatic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Heater Stand and Drain Pan Units:  High-density-polyethylene-plastic, 18-inch- high, enclosed-base stand complying with IAPMO PS 103 and IAS No. 2.  Include integral or separate drain pan with raised edge and NPS 1 drain outlet with ASME B1.20.1, pipe thread.</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Water Heater Stand and Drain Pan Units:</w:t>
      </w:r>
    </w:p>
    <w:p>
      <w:pPr>
        <w:pStyle w:val="Normal"/>
        <w:numPr>
          <w:ilvl w:val="5"/>
          <w:numId w:val="3"/>
        </w:numPr>
        <w:spacing w:before="240" w:after="0"/>
        <w:jc w:val="both"/>
        <w:rPr>
          <w:rFonts w:ascii="Arial" w:hAnsi="Arial" w:cs="Arial"/>
          <w:sz w:val="20"/>
          <w:szCs w:val="20"/>
        </w:rPr>
      </w:pPr>
      <w:r>
        <w:rPr>
          <w:rFonts w:cs="Arial" w:ascii="Arial" w:hAnsi="Arial"/>
          <w:sz w:val="20"/>
          <w:szCs w:val="20"/>
        </w:rPr>
        <w:t>Safety:  W. H. Safety Product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Heater Stands:  Water heater manufacturer's factory-fabricated, steel stand for floor mounting and capable of supporting water heater and water.  Include dimension that will support bottom of water heater a minimum of 18 inches above the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Heater Mounting Brackets:  Water heater manufacturer's factory-fabricated, steel bracket for wall mounting and capable of supporting water heater and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Pans:  Corrosion-resistant metal with raised edge.  Include dimensions not less than base of water heater and include drain outlet not less than NPS 3/4.</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Manifold Kits:  Water heater manufacturer's factory-fabricated inlet and outlet piping arrangement for multiple-unit installation.  Include piping and valves for field assembly that is capable of isolating each water heater and of providing balanced flow through each water he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Hose and Drain Valve:  Provide with water he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10 insulation on concrete pad for electric water hea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estraints as required for seismic zon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Type Heat Traps:  Field-fabricated piping arrangement according to ASHRAE 90.1 or ASHRAE 90.2.</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HEATER AND HEAT EXCHANGER INSTALLATION</w:t>
      </w:r>
    </w:p>
    <w:p>
      <w:pPr>
        <w:pStyle w:val="Normal"/>
        <w:numPr>
          <w:ilvl w:val="2"/>
          <w:numId w:val="3"/>
        </w:numPr>
        <w:spacing w:before="240" w:after="0"/>
        <w:jc w:val="both"/>
        <w:rPr/>
      </w:pPr>
      <w:r>
        <w:rPr>
          <w:rFonts w:cs="Arial" w:ascii="Arial" w:hAnsi="Arial"/>
          <w:sz w:val="20"/>
          <w:szCs w:val="20"/>
        </w:rPr>
        <w:t>Install water heaters and heat exchangers on concrete housekeeping pads, unless indicated to be suspend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water heaters and heat exchangers, level and plumb, according to layout drawings, original design, and referenced standards.  Maintain manufacturer's recommended clearances.  Arrange units so controls and devices needing service are accessible.</w:t>
      </w:r>
    </w:p>
    <w:p>
      <w:pPr>
        <w:pStyle w:val="Normal"/>
        <w:numPr>
          <w:ilvl w:val="2"/>
          <w:numId w:val="3"/>
        </w:numPr>
        <w:spacing w:before="240" w:after="0"/>
        <w:jc w:val="both"/>
        <w:rPr>
          <w:rFonts w:ascii="Arial" w:hAnsi="Arial" w:cs="Arial"/>
          <w:sz w:val="20"/>
          <w:szCs w:val="20"/>
        </w:rPr>
      </w:pPr>
      <w:r>
        <w:rPr>
          <w:rFonts w:cs="Arial" w:ascii="Arial" w:hAnsi="Arial"/>
          <w:sz w:val="20"/>
          <w:szCs w:val="20"/>
        </w:rPr>
        <w:t>Anchor water heaters and heat exchangers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eismic restraints for water heaters and heat exchangers.  Anchor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nd connect gas water heaters according to NFPA 54.</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appliance, gas pressure regulators on gas-burner inlets of water heaters without pressure regu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vent piping from gas-train pressure regulators and valves to outside of building where required.  Terminate vent piping with brass-screened vent cap fitting.  Do not combine vents except with approval of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emperature and pressure relief valves in top portion of storage tanks.  Use relief valves with sensing elements that extend into tanks.  Extend relief valve outlet with water piping in continuous downward pitch and discharge onto closest floor drai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relief valves in water piping for water heaters without storage.  Extend relief valve outlet with water piping in continuous downward pitch and discharge onto closest floor drai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cuum relief valves in cold-water-inlet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cuum relief valves in water heater and heat exchanger storage tanks that have copper li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water heater drain piping as indirect waste to spill into open drains or over floor drains.  Install hose-end drain valves at low points in water piping for water heaters that do not have tank drains.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thermometers on water heater and heat exchanger inlet and outlet pip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Exception:  Omit thermometers for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Residential, water heater inlet and outlet pip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mmercial, point-of-use, water heater inlet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pressure gages on water heater and heat exchanger piping.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Assemble and install inlet and outlet piping manifold kits for multiple water heaters.  Fabricate, modify, or arrange manifolds for balanced water flow through each water heater.  Include shutoff valve, and thermometer in each water heater inlet and outlet, and throttling valve in each water heater outlet.  </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insulation on equipment and piping not furnished with factory-applied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ill water heaters and heat exchangers with water prior to activ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harge expansion tanks with air.</w:t>
      </w:r>
    </w:p>
    <w:p>
      <w:pPr>
        <w:pStyle w:val="Normal"/>
        <w:numPr>
          <w:ilvl w:val="2"/>
          <w:numId w:val="3"/>
        </w:numPr>
        <w:spacing w:before="240" w:after="0"/>
        <w:jc w:val="both"/>
        <w:rPr>
          <w:rFonts w:ascii="Arial" w:hAnsi="Arial" w:cs="Arial"/>
          <w:sz w:val="20"/>
          <w:szCs w:val="20"/>
        </w:rPr>
      </w:pPr>
      <w:r>
        <w:rPr>
          <w:rFonts w:cs="Arial" w:ascii="Arial" w:hAnsi="Arial"/>
          <w:sz w:val="20"/>
          <w:szCs w:val="20"/>
        </w:rPr>
        <w:t>In addition to the operating control used for normal water heater operation, install separate high temperature limit that will automatically cut off the fuel supply.  The temperature range of the high temperature control shall not allow a setting over 210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Gas-Fired Water Heaters:  High temperature limit control when actuated shall shutoff the fuel supply with a shutoff means other than the operating control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 Water Heaters:  High temperature limit control when actuated shall cut off all current flow to the burner mechanism.</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1, 22, and 23 Sections.  Drawings indicat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machine to allow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hot- and cold-water piping with shutoff valves and unions.  Connect hot-water-circulating piping with shutoff valve, check valve, and un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gas piping to gas burner with drip leg, tee, shutoff valve, and union; minimum size same as inlet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connections with dielectric fittings where piping is made of dissimilar metal.</w:t>
      </w:r>
    </w:p>
    <w:p>
      <w:pPr>
        <w:pStyle w:val="Normal"/>
        <w:numPr>
          <w:ilvl w:val="2"/>
          <w:numId w:val="3"/>
        </w:numPr>
        <w:spacing w:before="240" w:after="0"/>
        <w:jc w:val="both"/>
        <w:rPr/>
      </w:pPr>
      <w:r>
        <w:rPr>
          <w:rFonts w:cs="Arial" w:ascii="Arial" w:hAnsi="Arial"/>
          <w:sz w:val="20"/>
          <w:szCs w:val="20"/>
        </w:rPr>
        <w:t>Gas, Water Heater Vent Connections:  Venting connection per manufacturer’s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nnections:  Power wiring and disconnect switches are specified in Division 26 Sections.  Arrange wiring to allow unit service.  Groun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perform startup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 addition to manufacturer's written installation and startup checks, perform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and adjust controls and safeties.  Replace damaged and malfunctioning controls and equipment and retest until satisfactory results are achiev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piping system tests are comple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for piping connection lea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for clear relief valve inlets, outlets, and drain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operation of circu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 operation of safety controls, relief valves, and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ergize electric circu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 operating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 hot-water-outlet temperature settings.  Do not set above 140 deg F unless piping system application requires higher tempera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ance water flow through manifolds of multiple-unit instal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water heaters and heat exchangers.</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for starting and stopping troubleshooting, servicing, and maintaining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view data in maintenance manuals.  Refer to Division 01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x] hours of training with Owner, through Architect, with at least seven days' advance notice.</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33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ELECTRIC DOMESTIC WATER HEATER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NUM">
    <w:name w:val="NUM"/>
    <w:qFormat/>
    <w:rPr/>
  </w:style>
  <w:style w:type="character" w:styleId="NAM">
    <w:name w:val="NAM"/>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35:00Z</dcterms:created>
  <dc:creator>CDi Engineers</dc:creator>
  <dc:description/>
  <cp:keywords>BAS-12345-MS80</cp:keywords>
  <dc:language>en-US</dc:language>
  <cp:lastModifiedBy>Madeleine Hahn</cp:lastModifiedBy>
  <cp:lastPrinted>2018-07-26T14:49:00Z</cp:lastPrinted>
  <dcterms:modified xsi:type="dcterms:W3CDTF">2018-07-26T22:12:00Z</dcterms:modified>
  <cp:revision>8</cp:revision>
  <dc:subject>DOMESTIC WATER HEATERS</dc:subject>
  <dc:title>SECTION 223300 - DOMESTIC WATER HEATERS</dc:title>
</cp:coreProperties>
</file>